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МАЛОКРАСНОЯРСКОГО СЕЛЬСОВЕТА КЫШТОВСКОГО РАЙОНА  НОВОСИБИРСКОЙ ОБЛАСТИ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2480" w:leader="none"/>
        </w:tabs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9.04.2021 г.                                                                                         № 8-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аспоряжение администрации Малокрасноярского сельсовета Кыштовского района Новосибирской области от 30.04.2020         № 7/1-Р «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по организации работы с обращениями граждан и проведению личного приема граждан в администрации Малокрасноярского сельсовета Кыштовского района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Малокрасноярского сельсовета в соответствии с законодательством, руководствуясь Федеральным Законом от 22.12.2020 года № 440-ФЗ «О внесении изменений в Федеральный закон «О статусе члена Совета Федерации и статусе депутата Государственной Думы Федерального Собрания Российской Федерации»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распоряжение администрации Малокрасноярского сельсовета Кыштовского района Новосибирской области от 30.04.2020         № 7/1-Р «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по организации работы с обращениями граждан и проведению личного приема граждан в администрации Малокрасноярского сельсовета Кыштовского района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>Инструкцию по организации работы с обращениями граждан и проведению личного приема граждан в администрации Малокрасноярского сельсовета Кыштовского района Новосибир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 xml:space="preserve">В пункте 49 слова «членов Совета Федерации», заменить словами на «Сенаторов Российской Федерации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опубликовать в периодическом печатном издании органов местного самоуправления Малокрасноярского сельсовета Кыштовского района Новосибирской области  «Малокрасноярский Вестник»» и разместить на официальном сайте администрации Малокрасноярского сельсовета Кыштовского района Новосиби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 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алокрасноя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штовского района Новосибирской области                       И.М.Лип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45:00Z</dcterms:created>
  <dc:creator>HP</dc:creator>
  <dc:description/>
  <cp:keywords/>
  <dc:language>en-US</dc:language>
  <cp:lastModifiedBy>dmitrieva_o</cp:lastModifiedBy>
  <cp:lastPrinted>2021-04-13T10:18:00Z</cp:lastPrinted>
  <dcterms:modified xsi:type="dcterms:W3CDTF">2021-04-13T03:18:00Z</dcterms:modified>
  <cp:revision>15</cp:revision>
  <dc:subject/>
  <dc:title/>
</cp:coreProperties>
</file>